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</w:t>
        <w:tab/>
        <w:tab/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hapter 9 Solution Problem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 after-shave lotion contains 50% ethyl alcohol.  How much water must be added to 6 fluid ounces of this lotion to reduce it to one, which is 75% wate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uch water should be added to 20 ounces of a 15% solution of argrol in water to reduce it to a solution that is 10% argr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solution of silver nitrate and water is 12% silver nitrate.  How many ounces of silver nitrate must be added to 23 ounces of this solution to produce a 20% s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nurse has 2 quarts of 3% boric acid.  How much of a 10% solution of the acid must she add to have a 4% s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milliliters of pure acid must be added to 200 milliliters of a 25% acid solution to produce a 50% s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many milliliters of water must be </w:t>
      </w:r>
      <w:r>
        <w:rPr>
          <w:rFonts w:cs="Arial" w:ascii="Arial" w:hAnsi="Arial"/>
          <w:u w:val="single"/>
        </w:rPr>
        <w:t>evaporated</w:t>
      </w:r>
      <w:r>
        <w:rPr>
          <w:rFonts w:cs="Arial" w:ascii="Arial" w:hAnsi="Arial"/>
        </w:rPr>
        <w:t xml:space="preserve"> from 850 milliliters of a 10% salt solution to produce a 25% salt s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uch of an 80% nitric acid solution must be added to 175 grams of a solution that is 12% nitric acid to produce a 60% nitric acid s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e alloy of copper is 21% pure copper, while another is 12% pure copper.  How much of each alloy must be melted together to produce 60 pounds of alloy containing 9 pounds of copp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uch of a 30% salt solution should be added to 200g of 12% salt solution to produce a 20% salt s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uch pure hydrogen peroxide must be added to 240g of a 45% hydrogen peroxide solution to produce a solution that is 70% hydrogen perox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uch lemon juice should be added to 64oz of water to produce lemonade that is 20% lemon juic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22:00Z</dcterms:created>
  <dc:creator>mdougher</dc:creator>
  <dc:description/>
  <cp:keywords/>
  <dc:language>en-US</dc:language>
  <cp:lastModifiedBy>udsd</cp:lastModifiedBy>
  <cp:lastPrinted>2009-06-02T11:42:00Z</cp:lastPrinted>
  <dcterms:modified xsi:type="dcterms:W3CDTF">2009-06-02T15:42:00Z</dcterms:modified>
  <cp:revision>5</cp:revision>
  <dc:subject/>
  <dc:title>Name___________________</dc:title>
</cp:coreProperties>
</file>